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right"/>
        <w:rPr/>
      </w:pPr>
      <w:r>
        <w:rPr/>
        <w:t xml:space="preserve">     </w:t>
      </w:r>
      <w:r>
        <w:rPr>
          <w:i/>
        </w:rPr>
        <w:t>Zał. nr 7c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>…………………………………</w:t>
      </w:r>
      <w:r>
        <w:rPr/>
        <w:t>.                                             ………………, dnia …………..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 nazwa i adres Wykonawcy/ Pieczęć)  </w:t>
        <w:tab/>
        <w:t xml:space="preserve">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Wykaz zrealizowanych z należytą starannością - w okresie ostatnich trzech lat przed upływem terminu składania ofert, a jeżeli okres prowadzenia  działalności jest krótszy – w tym okresie, szkoleń odpowiadających swoim rodzajem usłudze stanowiącej przedmiot zamówienia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CZĘŚĆ III  Nowoczesna obsługa biura z językiem rosyjskim                                          i elementami języka białoruskiego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57"/>
        <w:gridCol w:w="1274"/>
        <w:gridCol w:w="1337"/>
        <w:gridCol w:w="1640"/>
        <w:gridCol w:w="212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kierunku szkolen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duły 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od – do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left="-169" w:right="-87" w:hanging="0"/>
              <w:jc w:val="center"/>
              <w:rPr>
                <w:b/>
                <w:b/>
              </w:rPr>
            </w:pPr>
            <w:r>
              <w:rPr>
                <w:b/>
              </w:rPr>
              <w:t>Ilość przeszkolonych osób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i adres zamawiająceg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284" w:hanging="284"/>
        <w:jc w:val="both"/>
        <w:rPr/>
      </w:pPr>
      <w:r>
        <w:rPr/>
        <w:t xml:space="preserve">   </w:t>
      </w:r>
      <w:r>
        <w:rPr/>
        <w:t>*</w:t>
      </w:r>
      <w:r>
        <w:rPr>
          <w:i/>
        </w:rPr>
        <w:t xml:space="preserve"> należy wskazać jakie moduły zawiera - jeżeli z nazwy szkolenia nie wynika bezpośrednio,           iż odpowiada swoim rodzajem usłudze stanowiącej przedmiot zamówienia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5103" w:hanging="5103"/>
        <w:jc w:val="both"/>
        <w:rPr/>
      </w:pPr>
      <w:r>
        <w:rPr/>
        <w:t xml:space="preserve">                                                                               ………</w:t>
      </w:r>
      <w:r>
        <w:rPr/>
        <w:t>.……….…………………………(</w:t>
      </w:r>
      <w:r>
        <w:rPr>
          <w:sz w:val="16"/>
          <w:szCs w:val="16"/>
        </w:rPr>
        <w:t>pieczątka i podpis osoby upoważnionej do składania oferty)</w:t>
        <w:tab/>
      </w:r>
    </w:p>
    <w:sectPr>
      <w:headerReference w:type="default" r:id="rId2"/>
      <w:type w:val="nextPage"/>
      <w:pgSz w:w="11906" w:h="16838"/>
      <w:pgMar w:left="1418" w:right="14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17830</wp:posOffset>
              </wp:positionH>
              <wp:positionV relativeFrom="paragraph">
                <wp:posOffset>-256540</wp:posOffset>
              </wp:positionV>
              <wp:extent cx="10508615" cy="10883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508760" cy="1088280"/>
                        <a:chOff x="0" y="0"/>
                        <a:chExt cx="10508760" cy="1088280"/>
                      </a:xfrm>
                    </wpg:grpSpPr>
                    <wpg:grpSp>
                      <wpg:cNvGrpSpPr/>
                      <wpg:grpSpPr>
                        <a:xfrm>
                          <a:off x="1907640" y="0"/>
                          <a:ext cx="6715080" cy="704880"/>
                        </a:xfrm>
                      </wpg:grpSpPr>
                      <wpg:grpSp>
                        <wpg:cNvGrpSpPr/>
                        <wpg:grpSpPr>
                          <a:xfrm>
                            <a:off x="2386080" y="133200"/>
                            <a:ext cx="25146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0280" y="0"/>
                              <a:ext cx="1714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owiatowy Urząd Prac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w Białej Podlaskie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685800" cy="45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znak_KAPITAL_LUDZKI_b&amp;w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080"/>
                            <a:ext cx="206496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12480" y="0"/>
                            <a:ext cx="19026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0" y="704880"/>
                          <a:ext cx="10508760" cy="38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Projek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„Od bariery do kariery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 w:val="false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Poddziałanie 6.1.1 Programu Operacyjnego Kapitał Ludzki współfinansowany przez Unię Europejską w ramach Europejskiego Funduszu Społeczneg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2.9pt;margin-top:-20.2pt;width:827.45pt;height:85.7pt" coordorigin="-658,-404" coordsize="16549,1714">
              <v:group id="shape_0" style="position:absolute;left:2346;top:-404;width:10575;height:1110">
                <v:group id="shape_0" style="position:absolute;left:6104;top:-194;width:3960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364;top:-194;width:26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owiatowy Urząd Pracy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w Białej Podlaskie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04;top:-194;width:1079;height:715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ID="znak_KAPITAL_LUDZKI_b&amp;w" stroked="f" o:allowincell="f" style="position:absolute;left:2346;top:-374;width:3251;height:10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9925;top:-404;width:2995;height:11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-658;top:706;width:16548;height:603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Projekt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„Od bariery do kariery”</w:t>
                      </w:r>
                      <w:r>
                        <w:rPr>
                          <w:kern w:val="2"/>
                          <w:sz w:val="20"/>
                          <w:szCs w:val="20"/>
                          <w:b w:val="false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Poddziałanie 6.1.1 Programu Operacyjnego Kapitał Ludzki współfinansowany przez Unię Europejską w ramach Europejskiego Funduszu Społeczneg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130810</wp:posOffset>
              </wp:positionV>
              <wp:extent cx="62293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0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19:00Z</dcterms:created>
  <dc:creator>Renata Karwacka</dc:creator>
  <dc:description/>
  <cp:keywords/>
  <dc:language>en-US</dc:language>
  <cp:lastModifiedBy>ASawicka</cp:lastModifiedBy>
  <cp:lastPrinted>2014-06-05T09:45:00Z</cp:lastPrinted>
  <dcterms:modified xsi:type="dcterms:W3CDTF">2014-06-05T07:45:00Z</dcterms:modified>
  <cp:revision>3</cp:revision>
  <dc:subject/>
  <dc:title>  </dc:title>
</cp:coreProperties>
</file>