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9570</wp:posOffset>
                </wp:positionH>
                <wp:positionV relativeFrom="paragraph">
                  <wp:posOffset>-696595</wp:posOffset>
                </wp:positionV>
                <wp:extent cx="10508615" cy="108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760" cy="1088280"/>
                          <a:chOff x="0" y="0"/>
                          <a:chExt cx="10508760" cy="1088280"/>
                        </a:xfrm>
                      </wpg:grpSpPr>
                      <wpg:grpSp>
                        <wpg:cNvGrpSpPr/>
                        <wpg:grpSpPr>
                          <a:xfrm>
                            <a:off x="1906920" y="0"/>
                            <a:ext cx="6715080" cy="70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86440" y="133200"/>
                              <a:ext cx="2514600" cy="57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920" y="0"/>
                                <a:ext cx="1714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Powiatowy Urząd Prac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 xml:space="preserve">     w Białej Podlaskie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8580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znak_KAPITAL_LUDZKI_b&amp;w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9080"/>
                              <a:ext cx="2064960" cy="66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Obraz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12480" y="0"/>
                              <a:ext cx="190260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704880"/>
                            <a:ext cx="105087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rojek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„Od bariery do kariery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Poddziałanie 6.1.1 Programu Operacyjnego Kapitał Ludzki współfinansowany przez Unię Europejską w ramach Europejskiego Funduszu Społeczn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-54.85pt;width:827.45pt;height:85.7pt" coordorigin="-582,-1097" coordsize="16549,1714">
                <v:group id="shape_0" style="position:absolute;left:2421;top:-1097;width:10575;height:1110">
                  <v:group id="shape_0" style="position:absolute;left:6179;top:-887;width:3960;height:9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439;top:-887;width:26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Powiatowy Urząd Prac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    w Białej Podlaskie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179;top:-887;width:1079;height:71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ID="znak_KAPITAL_LUDZKI_b&amp;w" stroked="f" o:allowincell="f" style="position:absolute;left:2421;top:-1067;width:3251;height:104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Obraz 1" stroked="f" o:allowincell="f" style="position:absolute;left:9999;top:-1097;width:2995;height:11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2;top:13;width:16548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Projek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„Od bariery do kariery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Poddziałanie 6.1.1 Programu Operacyjnego Kapitał Ludzki współfinansowany przez Unię Europejską w ramach Europejskiego Funduszu Społeczneg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6858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9b do SIWZ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      </w:t>
      </w: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  SZKOL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30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szkolenia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Księgowość z elementami kadr i płac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Czas szkolenia jednej osoby wynosi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...godzin zegarowych*,………....dni, ……………godzin dzien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firstLine="15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tym zajęcia teoretycznych zegarowych ……..….. godzin, …………….d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w tym zajęcia praktycznych zegarowych ………..godzin, …………….d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godz./d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15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as szkolenia ogółem wynosi …............. godzin zegarowych.</w:t>
      </w:r>
    </w:p>
    <w:p>
      <w:pPr>
        <w:pStyle w:val="Normal"/>
        <w:tabs>
          <w:tab w:val="clear" w:pos="708"/>
          <w:tab w:val="left" w:pos="915" w:leader="none"/>
          <w:tab w:val="left" w:pos="1080" w:leader="none"/>
        </w:tabs>
        <w:spacing w:lineRule="auto" w:line="240" w:before="0" w:after="0"/>
        <w:ind w:left="720" w:hanging="70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240" w:before="0" w:after="0"/>
        <w:ind w:left="720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</w:t>
      </w:r>
      <w:r>
        <w:rPr>
          <w:rFonts w:cs="Times New Roman" w:ascii="Times New Roman" w:hAnsi="Times New Roman"/>
          <w:b/>
          <w:sz w:val="24"/>
          <w:szCs w:val="24"/>
        </w:rPr>
        <w:t xml:space="preserve">sób organizacji szkolenia: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a) Miejsce organizacji szkol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praktyczne…………………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Zajęcia teoretyczne………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b) Informacja o ilości i jakości pomieszczeń, w których będą realizowane zajęcia teoretycz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i praktyczne wraz z informacja na temat: spełnienia wymogów BHP oraz zaplecza sanitarnego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c) Liczba osób przypadająca na 1 stanowisko zajęć praktycznych………………………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…………...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…………………………………………………………………………………...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)  Wymagania wstępne dla uczestników szkolenia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.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)  Cele szkole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ujęte w kategoriach efektów uczenia się, z uwzględnieniem wiedzy, umiejętności i kompetencji społecznych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 Plan nauczania: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3315"/>
        <w:gridCol w:w="1625"/>
        <w:gridCol w:w="1417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 zajęć edukacyjnych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treści szkolenia                     - kluczowe punkty w zakresie poszczególnych zajęć edukacyjnych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ymiar zajęć 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godzinach zegarowych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ind w:left="5"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oret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e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8) Wykaz literatury oraz niezbędnych środków i materiałów dydaktycznych: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…………………………………………………………………………..……………………………………………….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) Przewidziane sprawdziany i egzaminy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) Termin szkolenia:</w:t>
      </w:r>
    </w:p>
    <w:p>
      <w:pPr>
        <w:pStyle w:val="Normal"/>
        <w:tabs>
          <w:tab w:val="clear" w:pos="708"/>
          <w:tab w:val="left" w:pos="1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)  Sposób organizacji zajęć praktycznych: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Uwaga</w:t>
      </w:r>
      <w:r>
        <w:rPr>
          <w:rFonts w:cs="Times New Roman" w:ascii="Times New Roman" w:hAnsi="Times New Roman"/>
          <w:b/>
          <w:i/>
        </w:rPr>
        <w:t>: należy dokładnie wypełnić wszystkie punkty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…………………………………..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odpis osoby upoważnionej z pieczątką imienną)</w:t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* </w:t>
      </w:r>
      <w:r>
        <w:rPr>
          <w:rStyle w:val="Emphasis"/>
          <w:rFonts w:cs="Times New Roman" w:ascii="Times New Roman" w:hAnsi="Times New Roman"/>
          <w:iCs w:val="false"/>
        </w:rPr>
        <w:t xml:space="preserve">Godzina zegarowa zajęć liczy 60 minut i obejmuje zajęcia dydaktyczne liczące 45 minut oraz przerwę, liczącą średnio 15 minut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5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07:00Z</dcterms:created>
  <dc:creator>Your User Name</dc:creator>
  <dc:description/>
  <cp:keywords/>
  <dc:language>en-US</dc:language>
  <cp:lastModifiedBy>ASawicka</cp:lastModifiedBy>
  <cp:lastPrinted>2014-06-05T09:48:00Z</cp:lastPrinted>
  <dcterms:modified xsi:type="dcterms:W3CDTF">2014-06-05T09:07:00Z</dcterms:modified>
  <cp:revision>2</cp:revision>
  <dc:subject/>
  <dc:title/>
</cp:coreProperties>
</file>