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696595</wp:posOffset>
                </wp:positionV>
                <wp:extent cx="10635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Powiatowy Urząd Pra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54.85pt;width:837.45pt;height:85.7pt" coordorigin="-582,-1097" coordsize="16749,1714">
                <v:group id="shape_0" style="position:absolute;left:2521;top:-1097;width:10576;height:1110">
                  <v:group id="shape_0" style="position:absolute;left:6279;top:-887;width:3961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539;top:-88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wiatowy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79;top:-887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521;top:-1067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100;top:-1097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3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794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9a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kiernik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...……………………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0995</wp:posOffset>
                </wp:positionH>
                <wp:positionV relativeFrom="paragraph">
                  <wp:posOffset>-537845</wp:posOffset>
                </wp:positionV>
                <wp:extent cx="10635615" cy="1088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znak_KAPITAL_LUDZKI_b&amp;w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Obraz 1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-42.35pt;width:837.45pt;height:85.7pt" coordorigin="-537,-847" coordsize="16749,1714">
                <v:group id="shape_0" style="position:absolute;left:2566;top:-847;width:10576;height:1110">
                  <v:group id="shape_0" style="position:absolute;left:6324;top:-637;width:3961;height:900">
                    <v:shape id="shape_0" fillcolor="white" stroked="f" o:allowincell="f" style="position:absolute;left:7584;top:-63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324;top:-637;width:1079;height:71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566;top:-817;width:3251;height:10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145;top:-847;width:2995;height:110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37;top:263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30099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Załącznik nr 9b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ofesjonalny sprzedawca z obsługą kas fiskalnych, komputera i elementami sprzedaży przez Internet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284" w:hanging="269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..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4345</wp:posOffset>
                </wp:positionH>
                <wp:positionV relativeFrom="paragraph">
                  <wp:posOffset>-529590</wp:posOffset>
                </wp:positionV>
                <wp:extent cx="10635615" cy="1088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znak_KAPITAL_LUDZKI_b&amp;w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Obraz 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-41.7pt;width:837.45pt;height:85.7pt" coordorigin="-747,-834" coordsize="16749,1714">
                <v:group id="shape_0" style="position:absolute;left:2356;top:-834;width:10576;height:1110">
                  <v:group id="shape_0" style="position:absolute;left:6114;top:-624;width:3961;height:900">
                    <v:shape id="shape_0" fillcolor="white" stroked="f" o:allowincell="f" style="position:absolute;left:7374;top:-624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114;top:-624;width:1079;height:71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356;top:-804;width:3251;height:104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9935;top:-834;width:2995;height:110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747;top:276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235585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Załącznik nr 9c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ofesjonalny sprzedawca z obsługą kas fiskalnych, komputera i elementami sprzedaży przez Internet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284" w:hanging="2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..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170</wp:posOffset>
                </wp:positionH>
                <wp:positionV relativeFrom="paragraph">
                  <wp:posOffset>-544195</wp:posOffset>
                </wp:positionV>
                <wp:extent cx="10508615" cy="1088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znak_KAPITAL_LUDZKI_b&amp;w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Obraz 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-42.85pt;width:827.45pt;height:85.7pt" coordorigin="-342,-857" coordsize="16549,1714">
                <v:group id="shape_0" style="position:absolute;left:2661;top:-857;width:10575;height:1110">
                  <v:group id="shape_0" style="position:absolute;left:6419;top:-647;width:3960;height:900">
                    <v:shape id="shape_0" fillcolor="white" stroked="f" o:allowincell="f" style="position:absolute;left:7679;top:-64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19;top:-647;width:1079;height:71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661;top:-827;width:3251;height:10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240;top:-857;width:2995;height:11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342;top:253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6229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Załącznik nr 9d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zedstawiciel handlowy z profesjonalną obsługa klienta, modułem języka rosyjskiego i elementami języka białoruskiego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...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..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275</wp:posOffset>
                </wp:positionH>
                <wp:positionV relativeFrom="paragraph">
                  <wp:posOffset>-448945</wp:posOffset>
                </wp:positionV>
                <wp:extent cx="10508615" cy="1088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znak_KAPITAL_LUDZKI_b&amp;w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Obraz 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-35.35pt;width:827.45pt;height:85.7pt" coordorigin="-465,-707" coordsize="16549,1714">
                <v:group id="shape_0" style="position:absolute;left:2538;top:-707;width:10575;height:1110">
                  <v:group id="shape_0" style="position:absolute;left:6296;top:-497;width:3960;height:900">
                    <v:shape id="shape_0" fillcolor="white" stroked="f" o:allowincell="f" style="position:absolute;left:7556;top:-49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296;top:-497;width:1079;height:715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538;top:-677;width:3251;height:10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117;top:-707;width:2995;height:11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465;top:403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180</wp:posOffset>
                </wp:positionH>
                <wp:positionV relativeFrom="paragraph">
                  <wp:posOffset>-7620</wp:posOffset>
                </wp:positionV>
                <wp:extent cx="6229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Załącznik nr 9e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onter ociepleń budynków - termoizoler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…………………...…………………………………………………...………………………………………………………………………………………………………………………………………………......…………………………………………………...………………………………………………………………………………………………………………………………………………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>Godzina zegarowa zajęć liczy 60 minut i obejmuje zajęcia dydaktyczne liczące 45 minut oraz przerwę, liczącą średnio 15 minut.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1:00Z</dcterms:created>
  <dc:creator>Your User Name</dc:creator>
  <dc:description/>
  <cp:keywords/>
  <dc:language>en-US</dc:language>
  <cp:lastModifiedBy>Your User Name</cp:lastModifiedBy>
  <cp:lastPrinted>2014-07-01T14:34:00Z</cp:lastPrinted>
  <dcterms:modified xsi:type="dcterms:W3CDTF">2014-07-01T12:36:00Z</dcterms:modified>
  <cp:revision>4</cp:revision>
  <dc:subject/>
  <dc:title/>
</cp:coreProperties>
</file>